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 the sentences below and match them with the expla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 xml:space="preserve">She intends to make her own mark as a writer. 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I want to make one thing very clear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What we're trying to do is make people aware of this problem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 xml:space="preserve">Most flower in summer but some make quite a show in autumn. 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Not many people can make sense of advanced calculus equations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We want to make sure that everybody understands what they have to do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Make the most of this season in the first division, as it could be our last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Paul could not make the effort to brush his teeth and so had to have several fillings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Everyone assumed he would fail, but he decided he would make them think again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A vocalist, a lead guitarist, a drummer and a bassist make up this famous punk group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Children often make a scapegoat out of the least popular child in a class.</w:t>
      </w:r>
    </w:p>
    <w:p>
      <w:pPr>
        <w:pStyle w:val="Normal"/>
        <w:numPr>
          <w:ilvl w:val="0"/>
          <w:numId w:val="14"/>
        </w:numPr>
        <w:spacing w:lineRule="auto" w:line="480"/>
        <w:rPr>
          <w:b/>
          <w:b/>
          <w:sz w:val="22"/>
        </w:rPr>
      </w:pPr>
      <w:r>
        <w:rPr>
          <w:b/>
          <w:sz w:val="22"/>
        </w:rPr>
        <w:t>After having a terrible argument, they decided to kiss and make up.</w:t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i/>
          <w:i/>
          <w:sz w:val="22"/>
        </w:rPr>
      </w:pPr>
      <w:r>
        <w:rPr>
          <w:i/>
          <w:sz w:val="22"/>
        </w:rPr>
        <w:t>Look at the explanations below and match them up with the sentences above.</w:t>
      </w:r>
    </w:p>
    <w:p>
      <w:pPr>
        <w:pStyle w:val="Normal"/>
        <w:rPr>
          <w:sz w:val="22"/>
        </w:rPr>
      </w:pPr>
      <w:r>
        <w:rPr>
          <w:sz w:val="22"/>
        </w:rPr>
        <w:t>* reconcile differences</w:t>
        <w:tab/>
        <w:tab/>
        <w:tab/>
        <w:t>* using physical or mental energy to do something</w:t>
      </w:r>
    </w:p>
    <w:p>
      <w:pPr>
        <w:pStyle w:val="Normal"/>
        <w:rPr>
          <w:sz w:val="22"/>
        </w:rPr>
      </w:pPr>
      <w:r>
        <w:rPr>
          <w:sz w:val="22"/>
        </w:rPr>
        <w:t>* bring to the attention of others</w:t>
        <w:tab/>
        <w:tab/>
        <w:t>* to achieve recognition for effort or excellence</w:t>
      </w:r>
    </w:p>
    <w:p>
      <w:pPr>
        <w:pStyle w:val="Normal"/>
        <w:rPr>
          <w:sz w:val="22"/>
        </w:rPr>
      </w:pPr>
      <w:r>
        <w:rPr>
          <w:sz w:val="22"/>
        </w:rPr>
        <w:t>* to cause others to change their opinion</w:t>
        <w:tab/>
        <w:t>* to make something certain</w:t>
      </w:r>
    </w:p>
    <w:p>
      <w:pPr>
        <w:pStyle w:val="Normal"/>
        <w:rPr>
          <w:sz w:val="22"/>
        </w:rPr>
      </w:pPr>
      <w:r>
        <w:rPr>
          <w:sz w:val="22"/>
        </w:rPr>
        <w:t>* to re-establish a good relationship</w:t>
        <w:tab/>
        <w:tab/>
        <w:t>* to understand</w:t>
      </w:r>
    </w:p>
    <w:p>
      <w:pPr>
        <w:pStyle w:val="Normal"/>
        <w:rPr>
          <w:sz w:val="22"/>
        </w:rPr>
      </w:pPr>
      <w:r>
        <w:rPr>
          <w:sz w:val="22"/>
        </w:rPr>
        <w:t xml:space="preserve">* enjoy something while it lasts </w:t>
        <w:tab/>
        <w:tab/>
        <w:t>* give someone the blame for everything</w:t>
      </w:r>
    </w:p>
    <w:p>
      <w:pPr>
        <w:pStyle w:val="Normal"/>
        <w:rPr>
          <w:sz w:val="22"/>
        </w:rPr>
      </w:pPr>
      <w:r>
        <w:rPr>
          <w:sz w:val="22"/>
        </w:rPr>
        <w:t>* comprise / constitute</w:t>
        <w:tab/>
        <w:tab/>
        <w:tab/>
        <w:t>* to avoid confu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 can use the following Internet addresses to help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</w:rPr>
          <w:t>http://www.visualthesaurus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</w:rPr>
        <w:instrText xml:space="preserve"> HYPERLINK "http://titania.cobuild.collins.co.uk/form.html" \l "democonc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http://titania.cobuild.collins.co.uk/form.html#democonc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teve Evans / 06.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0" w:name="OfficeLocation"/>
    <w:bookmarkEnd w:id="0"/>
    <w:r>
      <w:rPr/>
      <w:t xml:space="preserve">Madrid Young Learners </w:t>
    </w:r>
    <w:r>
      <w:rPr/>
      <w:fldChar w:fldCharType="begin"/>
    </w:r>
    <w:r>
      <w:rPr/>
      <w:instrText xml:space="preserve"> SAVEDATE \@"yyyy" </w:instrText>
    </w:r>
    <w:r>
      <w:rPr/>
      <w:fldChar w:fldCharType="separate"/>
    </w:r>
    <w:r>
      <w:rPr/>
      <w:t>2009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7088"/>
    </w:tblGrid>
    <w:tr>
      <w:trPr>
        <w:trHeight w:val="1080" w:hRule="exact"/>
        <w:cantSplit w:val="true"/>
      </w:trPr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Uses of “mak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spacing w:before="180" w:after="0"/>
      <w:ind w:left="567" w:hanging="567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  <w:sz w:val="20"/>
    </w:rPr>
  </w:style>
  <w:style w:type="paragraph" w:styleId="NumberedBodyText">
    <w:name w:val="Numbered Body Text"/>
    <w:basedOn w:val="Normal"/>
    <w:qFormat/>
    <w:pPr>
      <w:numPr>
        <w:ilvl w:val="0"/>
        <w:numId w:val="13"/>
      </w:numPr>
      <w:spacing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13"/>
      </w:numPr>
      <w:spacing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b/>
      <w:bCs/>
      <w:sz w:val="24"/>
      <w:szCs w:val="24"/>
    </w:rPr>
  </w:style>
  <w:style w:type="paragraph" w:styleId="NumberedParagraph">
    <w:name w:val="Numbered Paragraph"/>
    <w:basedOn w:val="Normal"/>
    <w:qFormat/>
    <w:pPr>
      <w:numPr>
        <w:ilvl w:val="0"/>
        <w:numId w:val="12"/>
      </w:numPr>
      <w:spacing w:before="180" w:after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  <w:sz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 w:val="20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  <w:sz w:val="20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  <w:sz w:val="20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  <w:sz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  <w:sz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  <w:sz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  <w:sz w:val="20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ualthesauru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ing materials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54:00Z</dcterms:created>
  <dc:creator>Steve Evans</dc:creator>
  <dc:description>Uses of "make"</dc:description>
  <cp:keywords>Vocabulary</cp:keywords>
  <dc:language>en-US</dc:language>
  <cp:lastModifiedBy>steveevans</cp:lastModifiedBy>
  <cp:lastPrinted>2009-05-06T14:44:00Z</cp:lastPrinted>
  <dcterms:modified xsi:type="dcterms:W3CDTF">2009-05-06T12:52:00Z</dcterms:modified>
  <cp:revision>7</cp:revision>
  <dc:subject/>
  <dc:title>Read the sentences below and match them with the explanations</dc:title>
</cp:coreProperties>
</file>